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>
          <w:tblHeader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pulmonary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abdominal aor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angioleiomyomat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endocrine cell hyperplasia of inf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interstitial glycogen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factant mutations of the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olar capillary dysplasia with vein misalign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terstitial lung diseases of childhoo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y coarctation and atres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iovenous malform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pulmonary artery and pulmonary circul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out disruption of pelvic circle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MAJOR CC LIST ADDITIONS (6I.1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59:00Z</dcterms:created>
  <dc:creator>3M</dc:creator>
  <dc:description/>
  <cp:keywords/>
  <dc:language>en-US</dc:language>
  <cp:lastModifiedBy>3M</cp:lastModifiedBy>
  <dcterms:modified xsi:type="dcterms:W3CDTF">2011-04-12T19:59:00Z</dcterms:modified>
  <cp:revision>2</cp:revision>
  <dc:subject/>
  <dc:title>Code</dc:title>
</cp:coreProperties>
</file>